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1"/>
        <w:gridCol w:w="2409"/>
        <w:gridCol w:w="1105"/>
        <w:gridCol w:w="3706"/>
        <w:gridCol w:w="1285"/>
        <w:gridCol w:w="2268"/>
      </w:tblGrid>
      <w:tr>
        <w:trPr>
          <w:trHeight w:val="693" w:hRule="atLeast"/>
          <w:cantSplit w:val="true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color w:val="CC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1006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eu-ES"/>
              </w:rPr>
              <w:t>EMANDAKO IKASTARO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  <w:lang w:val="eu-ES"/>
              </w:rPr>
              <w:t>ZENBAKIA: RPR1-2</w:t>
            </w:r>
          </w:p>
        </w:tc>
      </w:tr>
      <w:tr>
        <w:trPr>
          <w:trHeight w:val="150" w:hRule="atLeast"/>
          <w:cantSplit w:val="true"/>
        </w:trPr>
        <w:tc>
          <w:tcPr>
            <w:tcW w:w="14672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05326091"/>
            <w:bookmarkStart w:id="1" w:name="__Fieldmark__0_370532609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/>
                <w:lang w:val="eu-ES"/>
              </w:rPr>
              <w:t>Prestakuntza-ikastaroaren arrazoiak:</w:t>
            </w:r>
          </w:p>
        </w:tc>
        <w:tc>
          <w:tcPr>
            <w:tcW w:w="1077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05326091"/>
            <w:bookmarkStart w:id="3" w:name="__Fieldmark__1_370532609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/>
                <w:lang w:val="eu-ES"/>
              </w:rPr>
              <w:t>Sentsibilizazio-saioa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Data: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Lekua: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Hasiera-ordua: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maiera-ordua:</w:t>
            </w:r>
          </w:p>
        </w:tc>
      </w:tr>
      <w:tr>
        <w:trPr>
          <w:trHeight w:val="315" w:hRule="atLeast"/>
        </w:trPr>
        <w:tc>
          <w:tcPr>
            <w:tcW w:w="146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Gaia:</w:t>
            </w:r>
          </w:p>
        </w:tc>
      </w:tr>
      <w:tr>
        <w:trPr>
          <w:trHeight w:val="315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lang w:val="eu-ES"/>
              </w:rPr>
              <w:t>Bertaratuak: deiturak / ize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lang w:val="eu-ES"/>
              </w:rPr>
              <w:t>Bertaratuaren sinadura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lang w:val="eu-ES"/>
              </w:rPr>
              <w:t>Aztertutako alderdiak (Ohar laburrak)</w:t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  <w:t>Izenpea:</w: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/>
              <w:t>Saioaren edo Barne Ikastaroaren arduradun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3544"/>
      <w:gridCol w:w="1985"/>
      <w:gridCol w:w="2309"/>
    </w:tblGrid>
    <w:tr>
      <w:trPr>
        <w:trHeight w:val="113" w:hRule="atLeast"/>
      </w:trPr>
      <w:tc>
        <w:tcPr>
          <w:tcW w:w="6874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54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5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309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6874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54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 xml:space="preserve">EREDUAK: </w:t>
          </w:r>
          <w:r>
            <w:rPr>
              <w:lang w:val="en-GB"/>
            </w:rPr>
            <w:t>ER-PR-1-2</w:t>
          </w:r>
        </w:p>
      </w:tc>
      <w:tc>
        <w:tcPr>
          <w:tcW w:w="198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 xml:space="preserve">DATA: </w:t>
          </w:r>
        </w:p>
      </w:tc>
      <w:tc>
        <w:tcPr>
          <w:tcW w:w="230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6874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54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198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230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ebdings" w:hAnsi="Webdings" w:cs="Web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9:03:00Z</dcterms:created>
  <dc:creator>IES TXINDOKI-ALKARTASUNA BHI</dc:creator>
  <dc:description/>
  <dc:language>en-US</dc:language>
  <cp:lastModifiedBy>ej01407m</cp:lastModifiedBy>
  <cp:lastPrinted>2002-03-22T10:59:00Z</cp:lastPrinted>
  <dcterms:modified xsi:type="dcterms:W3CDTF">2004-03-10T14:52:00Z</dcterms:modified>
  <cp:revision>6</cp:revision>
  <dc:subject/>
  <dc:title> </dc:title>
</cp:coreProperties>
</file>